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>
          <w:rFonts w:cs="Tahoma" w:ascii="Tahoma" w:hAnsi="Tahoma"/>
          <w:b/>
          <w:u w:val="single"/>
        </w:rPr>
        <w:t>SOUTHERN POWER DISTRIBUTION COMPANY OF TELANGANA LIMITED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eastAsia="Tahoma" w:cs="Tahoma" w:ascii="Tahoma" w:hAnsi="Tahoma"/>
          <w:b/>
          <w:color w:val="0000FF"/>
        </w:rPr>
        <w:t xml:space="preserve"> </w:t>
      </w:r>
      <w:r>
        <w:rPr>
          <w:rFonts w:cs="Tahoma" w:ascii="Tahoma" w:hAnsi="Tahoma"/>
          <w:b/>
          <w:color w:val="0000FF"/>
          <w:u w:val="single"/>
        </w:rPr>
        <w:t>Extension of Specification No.16/25-26 in Tender Notice no. 03/25-26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99"/>
        <w:gridCol w:w="4919"/>
        <w:gridCol w:w="1471"/>
        <w:gridCol w:w="1470"/>
        <w:gridCol w:w="1243"/>
      </w:tblGrid>
      <w:tr>
        <w:trPr>
          <w:trHeight w:val="6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. No.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the work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 of  Specification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x. value of  work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MD</w:t>
            </w:r>
          </w:p>
        </w:tc>
      </w:tr>
      <w:tr>
        <w:trPr>
          <w:trHeight w:val="22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6/2025-26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1"/>
                <w:szCs w:val="21"/>
              </w:rPr>
              <w:t>Estimate for enhancement of PTR-I capacity from 5MVA to 8MVA i.e., from existing 1X5MVA+1x8MVA to 2x8 MVA at 33/11KV Deshmukhi Sub Station in B.P.Pally Operation Section of Choutuppal Sub-Division of Choutuppal Division of Yadadri Bhongir Circle.(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WBS No:T-2522-55-02-11-02-001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00/-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s.1,20,121/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s.2,403/-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Tender Notice no. 04/25-26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03"/>
        <w:gridCol w:w="4474"/>
        <w:gridCol w:w="1479"/>
        <w:gridCol w:w="1386"/>
        <w:gridCol w:w="1113"/>
      </w:tblGrid>
      <w:tr>
        <w:trPr>
          <w:trHeight w:val="6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. No.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the work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 of  Specification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x. value of  work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MD</w:t>
            </w:r>
          </w:p>
        </w:tc>
      </w:tr>
      <w:tr>
        <w:trPr>
          <w:trHeight w:val="163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/2025-26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Estimate for Erection of 1 No.Addl 3-Ph 100KVA DTR on SS-179 100KVA DTR at B.P.Pally Village in B.Pochampally Section of Choutuppal Sub Division and Division in Yadadri Circle.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2-008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23,380/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468/-</w:t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1/2025-26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Estimate for Erection of 1 No. Additional 100KVA Public DTR to give load relief to 100KVA/SS-150 at Sarvail village in Narayanpur section of Choutuppal sub-division in Choutuppal Division of Yadadri Bhongir Dist.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3-002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29,410/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590/-</w:t>
            </w:r>
          </w:p>
        </w:tc>
      </w:tr>
      <w:tr>
        <w:trPr>
          <w:trHeight w:val="10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2/2025-26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Revised Estimate for Erection of 1 No. Additional 100KVA Public DTR on SS-22/100 KVA (near Bodrayi) to give load relief to 100KVA/SS-22 at Lakkaram of Choutuppal Municipality in Choutuppal section of Choutuppal sub-division in Choutuppal Division of Yadadri Bhongir Dist.                          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1-011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42,390/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848/-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d documents shall be downloaded from the website www.tgsouthernpower.or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Bid Security @ 2% of tender value (E.M.D) mentioned against each specification should be in the form of DD separately drawn in favour of "</w:t>
      </w:r>
      <w:r>
        <w:rPr>
          <w:rFonts w:cs="Tahoma" w:ascii="Tahoma" w:hAnsi="Tahoma"/>
          <w:b/>
          <w:sz w:val="20"/>
          <w:szCs w:val="20"/>
        </w:rPr>
        <w:t>Divisional Engineer/Operation/TGSPDCL/Choutuppal</w:t>
      </w:r>
      <w:r>
        <w:rPr>
          <w:rFonts w:cs="Tahoma" w:ascii="Tahoma" w:hAnsi="Tahoma"/>
          <w:sz w:val="20"/>
          <w:szCs w:val="20"/>
        </w:rPr>
        <w:t>" on any scheduled/Nationalized bank payable at Choutuppa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ails can be had from this office of the Divisional Engineer/Operation/Choutuppal on all working days between 10:30AM and 5:00 P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ost of the tender specification Rs 600.00 should be in the form of DD </w:t>
      </w:r>
      <w:r>
        <w:rPr>
          <w:rFonts w:cs="Tahoma" w:ascii="Tahoma" w:hAnsi="Tahoma"/>
          <w:bCs/>
          <w:sz w:val="20"/>
          <w:szCs w:val="20"/>
        </w:rPr>
        <w:t xml:space="preserve">separate DD </w:t>
      </w:r>
      <w:r>
        <w:rPr>
          <w:rFonts w:cs="Tahoma" w:ascii="Tahoma" w:hAnsi="Tahoma"/>
          <w:sz w:val="20"/>
          <w:szCs w:val="20"/>
        </w:rPr>
        <w:t xml:space="preserve">drawn in favour of </w:t>
      </w:r>
      <w:r>
        <w:rPr>
          <w:rFonts w:cs="Tahoma" w:ascii="Tahoma" w:hAnsi="Tahoma"/>
          <w:b/>
          <w:sz w:val="20"/>
          <w:szCs w:val="20"/>
        </w:rPr>
        <w:t>“Divisional Engineer/Operation/TGSPDCL/Choutuppal”</w:t>
      </w:r>
      <w:r>
        <w:rPr>
          <w:rFonts w:cs="Tahoma" w:ascii="Tahoma" w:hAnsi="Tahoma"/>
          <w:sz w:val="20"/>
          <w:szCs w:val="20"/>
        </w:rPr>
        <w:t xml:space="preserve"> on any scheduled/Nationalized bank payable at </w:t>
      </w:r>
      <w:r>
        <w:rPr>
          <w:rFonts w:cs="Tahoma" w:ascii="Tahoma" w:hAnsi="Tahoma"/>
          <w:b/>
          <w:sz w:val="20"/>
          <w:szCs w:val="20"/>
        </w:rPr>
        <w:t>Choutuppal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f any person desires to have the specification by post, he should pay an additional amount of Rs. 50-00 (Rupees: Fifty Only) for each specification in addition to the cost of specification. The department will not be responsible for any delay or non-receipt of specifications in time sent by post.</w:t>
      </w:r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8980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244"/>
      </w:tblGrid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Last date for submission of sealed tenders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9.01.2026 up to 15:00 Hrs</w:t>
            </w:r>
          </w:p>
        </w:tc>
      </w:tr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Date and time of opening the tender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9.01.2026 at 16:00 Hrs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idders claiming for bid security exemption must submit relevant document evidence; otherwise the bids shall be rejecte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ealed tenders should be deposited in Tender box in our office on or before the above date and time    (The tenders should not be sent by pos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cost of tender schedule once paid will not be refunded under any circumst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undersigned reserves the right to reject or cancel any one or all the tender specifications without assigning any reason.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ab/>
        <w:tab/>
      </w:r>
    </w:p>
    <w:p>
      <w:pPr>
        <w:pStyle w:val="Normal"/>
        <w:ind w:left="432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DIVISIONAL ENGINEER:ELECL,                                                                                     </w:t>
      </w:r>
    </w:p>
    <w:p>
      <w:pPr>
        <w:pStyle w:val="Normal"/>
        <w:ind w:left="4320" w:hanging="0"/>
        <w:rPr>
          <w:rFonts w:ascii="Book Antiqua" w:hAnsi="Book Antiqua" w:cs="Book Antiqua"/>
        </w:rPr>
      </w:pPr>
      <w:r>
        <w:rPr>
          <w:rFonts w:cs="Tahoma" w:ascii="Tahoma" w:hAnsi="Tahoma"/>
          <w:b/>
        </w:rPr>
        <w:t>OPERATION :: DIVISION :: CHOUTUPPAL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20160"/>
      <w:pgMar w:left="1151" w:right="11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Georgia" w:hAnsi="Georgia" w:cs="Georgia"/>
      <w:b/>
      <w:bCs/>
      <w:sz w:val="24"/>
      <w:szCs w:val="24"/>
      <w:u w:val="single"/>
    </w:rPr>
  </w:style>
  <w:style w:type="character" w:styleId="Gi">
    <w:name w:val="gi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15" w:leader="none"/>
      </w:tabs>
      <w:jc w:val="center"/>
    </w:pPr>
    <w:rPr>
      <w:rFonts w:ascii="Georgia" w:hAnsi="Georgia" w:cs="Georgia"/>
      <w:b/>
      <w:bCs/>
      <w:u w:val="singl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8:00Z</dcterms:created>
  <dc:creator>SEoperation</dc:creator>
  <dc:description/>
  <cp:keywords/>
  <dc:language>en-US</dc:language>
  <cp:lastModifiedBy>Windows User</cp:lastModifiedBy>
  <cp:lastPrinted>2026-01-07T11:24:00Z</cp:lastPrinted>
  <dcterms:modified xsi:type="dcterms:W3CDTF">2026-01-09T09:13:00Z</dcterms:modified>
  <cp:revision>194</cp:revision>
  <dc:subject/>
  <dc:title>CENTRAL POWER DISTRIBUTION COMPANY OF A</dc:title>
</cp:coreProperties>
</file>